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778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53473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8609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895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5652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